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49/14 na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DOSTAWA PIECA MIKROFAL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Wykonawca oświadcza, że urządzenie jest nowe/używane(*), </w:t>
        <w:br/>
        <w:t>rok produkcji urządzenia:: ……………………………………………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 (należy wskazać część zamówienia, której wykonanie Wykonawca powierzy podwykonawcy)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*)Niewłaściwe skreślić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46:00Z</dcterms:created>
  <dc:creator>doa</dc:creator>
  <dc:description/>
  <cp:keywords/>
  <dc:language>en-US</dc:language>
  <cp:lastModifiedBy>bczerwinska</cp:lastModifiedBy>
  <cp:lastPrinted>2013-08-27T09:35:00Z</cp:lastPrinted>
  <dcterms:modified xsi:type="dcterms:W3CDTF">2014-04-17T08:56:00Z</dcterms:modified>
  <cp:revision>3</cp:revision>
  <dc:subject/>
  <dc:title>Załącznik nr 1</dc:title>
</cp:coreProperties>
</file>